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ЕГОРЬЕ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ЛЯНИНСКОГО 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"08" августа 2024г.                    с. Егорьевское                                         № 62</w:t>
      </w:r>
    </w:p>
    <w:p>
      <w:pPr>
        <w:pStyle w:val="Normal"/>
        <w:spacing w:before="0" w:after="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составления, утверж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дения бюджетных смет казенных учрежден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горьевского сельсовета Маслянинского  района Новосибирской области </w:t>
      </w:r>
    </w:p>
    <w:p>
      <w:pPr>
        <w:pStyle w:val="Normal"/>
        <w:spacing w:before="0" w:after="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0" w:after="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8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Руководствуясь пунктом 1 статьи 221 Бюджетного кодекса Российской Федерации, приказом Министерства финансов РФ от 14.02.2018 № 26н «Об общих требованиях к порядку составления, утверждения и ведения бюджетных смет казенных учреждений»,  </w:t>
      </w: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дминистрация Егорьевского сельсовета  Маслянинского  района Новосибирской области </w:t>
      </w:r>
    </w:p>
    <w:p>
      <w:pPr>
        <w:pStyle w:val="Normal"/>
        <w:spacing w:before="0" w:after="8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before="0" w:after="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составления, утверждения и ведения бюджетных смет казенных учреждений Егорьевского сельсовета  Маслянинского  района Новосибирской области.</w:t>
      </w:r>
    </w:p>
    <w:p>
      <w:pPr>
        <w:pStyle w:val="Normal"/>
        <w:spacing w:before="0" w:after="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Егорьевского сельсовета  Маслянинского  района Новосибирской области  от "06" 06. 2017 г. № 39  «Об утверждении Порядка составления, утверждения и ведения бюджетных смет казенных учреждений Егорьевского сельсовета Маслянинского  района Новосибирской области»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 «Егорьевский вестник» и разместить на официальном сайте Администрации Егорьевского сельсовета Маслянинского  района Новосибирской области в информационно – телекоммуникационной сети «Интернет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горь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янинского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ab/>
        <w:tab/>
        <w:tab/>
        <w:tab/>
        <w:t xml:space="preserve">                 А. М. Анкудин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864" w:hRule="atLeast"/>
        </w:trPr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ьевского сельсовета Маслянинского  района Новосиб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08.08.2024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№ 6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ления, утверждения и ведения бюджетных смет казенных учреждений Егорьевского сельсовета Маслянинского  района Новосибир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составления, утверждения и ведения бюджетных смет казенных учреждений Егорьевского сельсовета Маслянинского  района Новосибирской области (далее - Порядок) разработан в соответствии с Бюджетным кодексом Российской Федерации, Приказом Министерства финансов Российской Федерации от 14.02.2018 №26н «Об общих требованиях к порядку составления, утверждения и ведения бюджетных смет казенных учреждений» и определяет правила составления, утверждения и ведения бюджетных смет муниципальных казенных учреждений, финансируемых из бюджета Егорьевского сельсовета  Маслянинского  района Новосибирской области (далее - местный бюдже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ление смет 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Бюджетная смета (далее- смета) составляется в целях установления объема и распределения направлений расходов  местного бюджета  на очередной финансовый год и плановый период на основании доведенных до казенного учреждения (далее - учреждение) в установленном порядке лимитов бюджетных обязательств на принятие и исполнение бюджетных обязательств по обеспечению выполнения функций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элементов видов расходов классификации расходов бюдж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мета составляется учреждением по форме согласно приложению №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Смета составляется на текущий финансовый год и плановый период в рубл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тверждение смет учрежден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1. Смета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главного распорядителя бюджетных средств или иным уполномоченным им лиц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Смета казенного учреждения – получателя средств местного бюджета утверждается руководителем главного распорядителя (распорядителя) бюджетных средств или иным уполномоченным им лиц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Утверждение сметы учреждения осуществляется не позднее десяти рабочих дней со дня доведения ему в установленном порядке лимитов бюджетных обязатель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 Обоснования (расчеты) плановых сметных показателей утверждаются руководителем учрежд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дение смет учрежд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Ведением сметы является внесение изменений в смету в пределах,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несение изменений в смету осуществляются путем утверждения изменения показателей – сумм увеличения, отражающихся со знаком «плюс», и (или) уменьшения объемов сметных назначений, отражающихся со знаком «минус» (приложение №2 к настоящему Порядку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изменяющих объемы сметных назначений в случае изменения доведенных учреждению в установленном порядке лимитов бюджетных обязатель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изменяющих распределение сметных назначений по кодам классификации расходов бюджета, требующих изменения показателей бюджетной росписи главного распорядителя (распорядителя) средств бюджета и лимитов бюджетных обязатель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изменяющих распределение сметных назначений по кодам классификации расходов бюджета, не требующих изменения показателей бюджетной росписи главного распорядителя (распорядителя) средств бюджета и утвержденного объема лимитов бюджетных обязательст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яющих объемы сметных назначений, приводящих к перераспределению их между разделами сме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яющих иные показатели, предусмотренные Порядком ведения смет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несение изменений в смету, требующих изменения показателей бюджетной росписи главного распорядителя (распорядителя)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(распорядителя) средств бюджета и лимиты бюджетных обязательст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 Изменения в смету формируются на основании изменений показателей обоснований (расчетов) плановых сметных показа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4.4. Утверждение изменений в показатели сметы и изменений обоснований (расчетов) плановых сметных показателей осуществляется в соответствии с разделом 3 настоящего Порядка.</w:t>
      </w:r>
    </w:p>
    <w:p>
      <w:pPr>
        <w:pStyle w:val="Normal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54:00Z</dcterms:created>
  <dc:creator>Елена Корпусенко</dc:creator>
  <dc:description/>
  <cp:keywords/>
  <dc:language>en-US</dc:language>
  <cp:lastModifiedBy>PC</cp:lastModifiedBy>
  <cp:lastPrinted>2024-08-08T12:17:00Z</cp:lastPrinted>
  <dcterms:modified xsi:type="dcterms:W3CDTF">2024-08-08T05:18:00Z</dcterms:modified>
  <cp:revision>10</cp:revision>
  <dc:subject/>
  <dc:title/>
</cp:coreProperties>
</file>