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   ЕГОРЬЕВСКОГО СЕЛЬСОВЕТА МАСЛЯНИНСКОГО 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Heading1"/>
        <w:rPr>
          <w:szCs w:val="28"/>
        </w:rPr>
      </w:pPr>
      <w:r>
        <w:rPr>
          <w:sz w:val="36"/>
          <w:szCs w:val="36"/>
        </w:rPr>
        <w:t xml:space="preserve">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(четвертая сессия)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 ноября 2020 года                                                                          №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ьевского сельсовета Маслян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9 г. № 188 «О бюджете Егорьевского сельсовета Маслянинского района Новосибирской области на 2020 год и плановый период 2021-2022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Ф РФ от 06.06.2019 г. N 85н «О порядке формирования и применения бюджетной классификации Российской Федерации, их структуре и принципах назначения», Уставом Егорьевского сельсовета Маслянинского района Новосибирской области, Положением «О бюджетном процессе в Егорьевском сельсовете Маслянинского района Новосибирской области», утвержденным Решением 52-й сессии Совета депутатов Егорьевского сельсовета Маслянинского района Новосибирской области от 31 ноября 2019г. №176,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Егорьевского сельсовета Маслян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56-й сессии Совета депутатов Егорьевского сельсовета Маслянинского района Новосибирской области от 26 декабря 2019 г. №188 «О бюджете Егорьевского сельсовета Маслянинского района Новосибирской области на 2020 год и плановый период 2021-2022 годов»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дпункты 1,2,3 пункта 1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 бюджета Егорьевского сельсовета Маслянинского района Новосибирской области в сумме 13656,9 тыс. рублей, в том числе объем безвозмездных поступлений в сумме 9144,8 тыс. руб., из них межбюджетных трансфертов, получаемых из других бюджетов бюджетной системы Российской Федерации, в сумме 8994,8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 бюджета Егорьевского сельсовета Маслянинского района Новосибирской области в сумме 15255,4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 бюджета Егорьевского сельсовета Маслянинского района Новосибирской области в сумме 1598,5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4, приложение 5, приложение 6, приложение 7, изложить соответственно в редакции приложения 4, приложения 5, приложения 6, приложения 7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горьевского         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                                                           Егорьевского сельсовета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слянинского района                                       Маслянинского района  Новосибирской области 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А.М. Анкудинов                               ___________ А.А. Матаруе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37:00Z</dcterms:created>
  <dc:creator>User</dc:creator>
  <dc:description/>
  <cp:keywords/>
  <dc:language>en-US</dc:language>
  <cp:lastModifiedBy>1</cp:lastModifiedBy>
  <cp:lastPrinted>2020-11-30T11:29:00Z</cp:lastPrinted>
  <dcterms:modified xsi:type="dcterms:W3CDTF">2020-12-15T08:16:00Z</dcterms:modified>
  <cp:revision>3</cp:revision>
  <dc:subject/>
  <dc:title/>
</cp:coreProperties>
</file>