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 ДЕПУТАТОВ   ЕГОРЬЕВСКОГО СЕЛЬСОВЕТА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ЛЯНИНСКОГО 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шестая сессия)                      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28 января 2021 года                                                                          № 23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рьевского сельсовет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слянинского района Новосибирской области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т 24 декабря 2020 г. № 22 «О бюджете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горьевского сельсовета Маслянинского район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на 2021 год и плановый период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-2023 год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Ф РФ от 06.06.2019 г. N 85н «О порядке формирования и применения бюджетной классификации Российской Федерации, их структуре и принципах назначения», Уставом Егорьевского сельсовета Маслянинского района Новосибирской области, Положением «О бюджетном процессе в Егорьевском сельсовете Маслянинского района Новосибирской области», утвержденным Решением 52-й сессии Совета депутатов Егорьевского сельсовета Маслянинского района Новосибирской области от 31 октября 2019г. №176,</w:t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Совет депутатов Егорьевского сельсовета Маслянинского района Новосибирской области </w:t>
      </w:r>
      <w:r>
        <w:rPr>
          <w:rFonts w:cs="Arial" w:ascii="Arial" w:hAnsi="Arial"/>
          <w:sz w:val="24"/>
          <w:szCs w:val="24"/>
        </w:rPr>
        <w:t>РЕШИЛ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Внести в решение 5-й сессии Совета депутатов Егорьевского сельсовета Маслянинского района Новосибирской области от 24 декабря 2020 г. №22 «О бюджете Егорьевского сельсовета Маслянинского района Новосибирской области на 2021 год и плановый период 2022-2023 годов» следующие изменения:</w:t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1.Подпункты 1,2,3 пункта 1 стать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 прогнозируемый общий объем доходов  бюджета Егорьевского сельсовета Маслянинского района Новосибирской области в сумме 8489,9 тыс. рублей, в том числе объем безвозмездных поступлений в сумме 4486,4 тыс. руб., из них межбюджетных трансфертов, получаемых из других бюджетов бюджетной системы Российской Федерации, в сумме 4486,4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 общий объем расходов  бюджета Егорьевского сельсовета Маслянинского района Новосибирской области в сумме 9998,4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 дефицит  бюджета Егорьевского сельсовета Маслянинского района Новосибирской области в сумме 1508,5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Приложение 4, приложение 5, приложение 6, приложение 7, приложение 8, приложение 11, изложить соответственно в редакции приложения 4, приложения 5, приложения 6, приложения 7, приложения 8, приложение 11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Глава Егорьевского                                             Председатель Совета депутат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овета                                                            Егорьевского сельсовета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Маслянинского района                                       Маслянинского района  Новосибирской области                                      Новосиби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А.М. Анкудинов                               ___________ А.А. Матаруе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34:00Z</dcterms:created>
  <dc:creator>User</dc:creator>
  <dc:description/>
  <cp:keywords/>
  <dc:language>en-US</dc:language>
  <cp:lastModifiedBy>1</cp:lastModifiedBy>
  <cp:lastPrinted>2021-02-02T15:19:00Z</cp:lastPrinted>
  <dcterms:modified xsi:type="dcterms:W3CDTF">2021-02-09T05:39:00Z</dcterms:modified>
  <cp:revision>4</cp:revision>
  <dc:subject/>
  <dc:title/>
</cp:coreProperties>
</file>