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 ДЕПУТАТОВ   ЕГОРЬЕВСКОГО СЕЛЬСОВЕТА МАСЛЯНИНСКОГО  РАЙОНА НОВОСИБИРСКОЙ ОБЛАСТ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шестого созыва</w:t>
      </w:r>
    </w:p>
    <w:p>
      <w:pPr>
        <w:pStyle w:val="Heading1"/>
        <w:rPr>
          <w:szCs w:val="28"/>
        </w:rPr>
      </w:pPr>
      <w:r>
        <w:rPr>
          <w:sz w:val="36"/>
          <w:szCs w:val="36"/>
        </w:rPr>
        <w:t xml:space="preserve">                                                                  </w:t>
      </w:r>
    </w:p>
    <w:p>
      <w:pPr>
        <w:pStyle w:val="Heading1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 xml:space="preserve">(седьмая сессия)                     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25 февраля 2021 года                                                                          № 2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депутатов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рьевского сельсо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лянинского района Новосибирской области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24 декабря 2020 г. № 22 «О бюджет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горьевского сельсовета Маслянинского район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на 2021 год и плановый период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-2023 годов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риказом МФ РФ от 06.06.2019 г. N 85н «О порядке формирования и применения бюджетной классификации Российской Федерации, их структуре и принципах назначения», Уставом Егорьевского сельсовета Маслянинского района Новосибирской области, Положением «О бюджетном процессе в Егорьевском сельсовете Маслянинского района Новосибирской области», утвержденным Решением 52-й сессии Совета депутатов Егорьевского сельсовета Маслянинского района Новосибирской области от 31 октября 2019г. №176,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Егорьевского сельсовета Маслянинского района Новосибирской области </w:t>
      </w:r>
      <w:r>
        <w:rPr>
          <w:rFonts w:cs="Times New Roman" w:ascii="Times New Roman" w:hAnsi="Times New Roman"/>
          <w:sz w:val="28"/>
          <w:szCs w:val="28"/>
        </w:rPr>
        <w:t>РЕШИЛ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нести в решение 5-й сессии Совета депутатов Егорьевского сельсовета Маслянинского района Новосибирской области от 24 декабря 2020 г. №22 «О бюджете Егорьевского сельсовета Маслянинского района Новосибирской области на 2021 год и плановый период 2022-2023 годов» следующие изменения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Подпункты 1,2,3 пункта 1 статьи 1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рогнозируемый общий объем доходов  бюджета Егорьевского сельсовета Маслянинского района Новосибирской области в сумме 8844,9 тыс. рублей, в том числе объем безвозмездных поступлений в сумме 4841,4 тыс. руб., из них межбюджетных трансфертов, получаемых из других бюджетов бюджетной системы Российской Федерации, в сумме 4841,4 тыс. рубл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 бюджета Егорьевского сельсовета Маслянинского района Новосибирской области в сумме 10353,4 тыс. рубл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дефицит  бюджета Егорьевского сельсовета Маслянинского района Новосибирской области в сумме 1508,5 тыс. рубле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ложение 4, приложение 5, приложение 6, приложение 7, приложение 8, приложение 11, изложить соответственно в редакции приложения 4, приложения 5, приложения 6, приложения 7, приложения 8 к настоящему реш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остоянную комиссию по бюджету, налоговой, финансово – кредитной политик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Егорьевского                                             Председатель Совета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овета                                                            Егорьевского сельсовета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аслянинского района                                       Маслянинского района  Новосибирской области                                      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А.М. Анкудинов                               ___________ А.А. Матаруев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4:36:00Z</dcterms:created>
  <dc:creator>User</dc:creator>
  <dc:description/>
  <dc:language>en-US</dc:language>
  <cp:lastModifiedBy>1</cp:lastModifiedBy>
  <cp:lastPrinted>2021-03-01T14:31:00Z</cp:lastPrinted>
  <dcterms:modified xsi:type="dcterms:W3CDTF">2021-04-02T04:36:00Z</dcterms:modified>
  <cp:revision>2</cp:revision>
  <dc:subject/>
  <dc:title/>
</cp:coreProperties>
</file>