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ДЕПУТАТОВ   ЕГОРЬЕВСКОГО СЕЛЬСОВЕТА МАСЛЯНИНСКОГО  РАЙОНА НОВОСИБИР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Heading1"/>
        <w:rPr>
          <w:szCs w:val="28"/>
        </w:rPr>
      </w:pPr>
      <w:r>
        <w:rPr>
          <w:sz w:val="36"/>
          <w:szCs w:val="36"/>
        </w:rPr>
        <w:t xml:space="preserve">                             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(восьмая сессия)                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6 марта 2021 года                                                                          №3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ьев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лянинского района Новосибирской обла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4 декабря 2020 г. № 22 «О бюджет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рьевского сельсовета Маслянинского райо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на 2021 год и плановый период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-2023 годов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Ф РФ от 06.06.2019 г. N 85н «О порядке формирования и применения бюджетной классификации Российской Федерации, их структуре и принципах назначения», Уставом Егорьевского сельсовета Маслянинского района Новосибирской области, Положением «О бюджетном процессе в Егорьевском сельсовете Маслянинского района Новосибирской области», утвержденным Решением 52-й сессии Совета депутатов Егорьевского сельсовета Маслянинского района Новосибирской области от 31 октября 2019г. №176,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Егорьевского сельсовета Маслянин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решение 5-й сессии Совета депутатов Егорьевского сельсовета Маслянинского района Новосибирской области от 24 декабря 2020 г. №22 «О бюджете Егорьевского сельсовета Маслянинского района Новосибирской области на 2021 год и плановый период 2022-2023 годов» следующие измене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одпункты 1,2,3 пункта 1 статьи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 бюджета Егорьевского сельсовета Маслянинского района Новосибирской области в сумме 8998,3 тыс. рублей, в том числе объем безвозмездных поступлений в сумме 4994,8 тыс. руб., из них межбюджетных трансфертов, получаемых из других бюджетов бюджетной системы Российской Федерации, в сумме 4841,4 тыс.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 бюджета Егорьевского сельсовета Маслянинского района Новосибирской области в сумме 10506,8 тыс.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ефицит  бюджета Егорьевского сельсовета Маслянинского района Новосибирской области в сумме 1508,5 тыс.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е 4, приложение 5, приложение 6, приложение 7, приложение 8 изложить соответственно в редакции приложения 4, приложения 5, приложения 6, приложения 7, приложения 8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горьевского                                             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                                                           Егорьевского сельсовета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слянинского района                                       Маслянинского района  Новосибирской области                                     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А.М. Анкудинов                               ___________ А.А. Матаруе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34:00Z</dcterms:created>
  <dc:creator>User</dc:creator>
  <dc:description/>
  <dc:language>en-US</dc:language>
  <cp:lastModifiedBy>1</cp:lastModifiedBy>
  <cp:lastPrinted>2021-03-29T12:46:00Z</cp:lastPrinted>
  <dcterms:modified xsi:type="dcterms:W3CDTF">2021-03-30T08:34:00Z</dcterms:modified>
  <cp:revision>2</cp:revision>
  <dc:subject/>
  <dc:title/>
</cp:coreProperties>
</file>